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2926080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gger Of Amon R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/OPEN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9pt" filled="f" o:ole="">
            <v:imagedata r:id="rId4" o:title=""/>
          </v:shape>
          <o:OLEObject Type="Embed" ProgID="" ShapeID="ole_rId3" DrawAspect="Content" ObjectID="_73765971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Dagger Of Amon Ra (Laura Bow 2) 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Fanc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Quest Studio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upport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